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3HRdzRDwAX3Zir8A/30OJirsneDloWvUp20Jn4tD7K06xoVY4O+jXxtYXxeGu/I+nv4Xg46
73JNXIUl6JFhNXO0D7jFYAH16PCAICJIU6CZOP4bQG5zzESKvgXgvyjxvXzeMDwfeHJdx5X5
fXS+KakE26zijwN6OBfNpeoOQOA+LCAdpwWF+xHIoBkKwVA5H5Di6qh+QEeEdSk52ZNFdoG4
Y7j03kWGTi7aDlhkO8</vt:lpwstr>
  </property>
  <property fmtid="{D5CDD505-2E9C-101B-9397-08002B2CF9AE}" pid="3" name="_2015_ms_pID_7253431">
    <vt:lpwstr>8WHVsh2/USkVvWUdsulanoqE1H1UTyJkrIoWspijEheVO1GiSW7m0P
OPRsvhdnQnrurCghxQI5wDynZwGpI/Tnq0QESmxi5JAi6sJW33+dkOjBal28Z6pbE4gxiNkh
1D/hB0bF9TLbqe+JIBBZIl4VgXd15PhhVQqlfyaAHZFX6df6yNEssz8I/Q5GX+aIySJcSpDA
yiYfcG4tjdSpElOaEv958sPg3pbZcWrsXrrQ</vt:lpwstr>
  </property>
  <property fmtid="{D5CDD505-2E9C-101B-9397-08002B2CF9AE}" pid="4" name="_2015_ms_pID_7253431_00">
    <vt:lpwstr>_2015_ms_pID_7253431</vt:lpwstr>
  </property>
  <property fmtid="{D5CDD505-2E9C-101B-9397-08002B2CF9AE}" pid="5" name="_2015_ms_pID_7253432">
    <vt:lpwstr>r9VSdW3iOLI7N203nQ3ausF2bMj/QuXhwljD
SlJbgQABHRspUqU8KIHYApJcMuy9yg3XHvLOgv92g5rjoP8V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